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1 Закона Новосибирской области «О порядке использования собственных финансовых средств Новосибирской области для осуществления переданных полномочий на государственную регистрац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ов гражданского состоя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разработан в целях уточнения отсылочной нормы, содержащейся в статье 1 Закона Новосибирской области «О порядке использования собственных финансовых средств Новосибирской области для осуществления переданных полномочий на государственную регистрацию актов гражданского состояния»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Федерального закона от 21 декабря 2021 года № 414-ФЗ «Об общих принципах организации публичной власти в субъектах Российской Федерации», статьей 1 законопроекта вносится изменение, уточняющее отсылку к норме Федерального закона, устанавливающей право органов государственной власти субъекта Российской Федерации на дополнительное использование собственного имущества (материальных ресурсов, финансовых средств) в порядке, установленном законом субъекта Российской Федерации, для осуществления переданных полномоч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2 законопроекта устанавливается порядок вступления закона в си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подлежит оценке регулирующего воз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511</cp:lastModifiedBy>
  <cp:lastPrinted>2013-09-06T12:29:00Z</cp:lastPrinted>
  <dcterms:modified xsi:type="dcterms:W3CDTF">2023-04-10T04:34:00Z</dcterms:modified>
  <cp:revision>81</cp:revision>
  <dc:subject/>
  <dc:title>ЗАКЛЮЧЕНИЕ</dc:title>
</cp:coreProperties>
</file>